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7902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ind w:right="-108" w:hanging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югу М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0,00грн.) в сумі </w:t>
      </w:r>
      <w:r>
        <w:rPr>
          <w:b/>
          <w:lang w:eastAsia="uk-UA"/>
        </w:rPr>
        <w:t xml:space="preserve">15 1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08:004:002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38 га, для влаштування промтоварної крамниці, на вул. В. Стуса, 7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Дюга Мирослава Миколай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3:00Z</dcterms:modified>
  <cp:revision>4</cp:revision>
  <dc:subject/>
  <dc:title>УКРАЇНА</dc:title>
</cp:coreProperties>
</file>